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5718"/>
      </w:tblGrid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678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инятых (принимаемых, отложенных) бюджетных обязательств </w:t>
      </w:r>
    </w:p>
    <w:tbl>
      <w:tblPr>
        <w:tblW w:w="1446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2756"/>
        <w:gridCol w:w="2409"/>
        <w:gridCol w:w="2410"/>
        <w:gridCol w:w="2552"/>
        <w:gridCol w:w="495"/>
        <w:gridCol w:w="1343"/>
        <w:gridCol w:w="1899"/>
        <w:gridCol w:w="20"/>
        <w:gridCol w:w="20"/>
      </w:tblGrid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обязательств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тный документ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мент отражения </w:t>
              <w:br/>
              <w:t>в учете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обязательства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хгалтерские записи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бет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язательства по госконтрактам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закупке, извещение о которой не публикуется в ЕИС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 заключенного контракта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14469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закупке, извещение о которой размещается в ЕИС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.2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бязательств в сумме НМЦ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о отражается в учете по цене, указанной в извещении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.3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суммы расходного обязательства при заключении контракта (договора)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контракта (договор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по госконтрактам, заключенным путем проведения конкурентных закупок</w:t>
              <w:br/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обязательств по контрактам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принимаемых обязательств на сумму экономии при заключении госконтракта:</w:t>
              <w:br/>
              <w:t>– по результатам конкурентной закуп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е с поставщиком, извещение о которой размещается в ЕИС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государственного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инятого обязательства в случа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7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7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ные контракт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текущего финансового год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21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пла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текущего финансового год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ъеме утвержденных ЛБО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заявление на выдачу денежных средств под отче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(подписания) заявления руководителе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приказа руководителе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совый отчет (ф. 0504505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авансового отчета (ф. 0504505)руководителе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х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способом «Красное сторно»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е налогов (налог на имущество, налог на прибыль, НДС)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егистры, отражающие расчет налог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е всех видов с боров, пошлин, патентных платежей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подписания документа о необходимости платеж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е штрафных санкций и сумм, предписанных судом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, устанавливающие обязательства учрежден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исполнительных документов в бухгалтерию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публичных норматив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3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о-платежная ведомость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ату образования кредиторской задолженност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публичных норматив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документов в бухгалтер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публичных обязательств (выплат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: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, предусмотренные условиями соглаш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соглашения о предоставлении субсид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м и автономным учреждениям на иные цел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субсидии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соглашения о предоставлении субсидии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, предусмотренные условиями соглаш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 соответствии с нормативно-правовым акт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соглаш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ключенных соглашений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3.13.000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ие нормативно-правовые акт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 соответствии с нормативно-правовым акт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чие обязательств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соглашения (договора)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ключенных договоров (соглашений)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о предоставлении государственной гарант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по гарантиям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обязательст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возникновение обязательств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нятых обязательств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/>
        <w:tc>
          <w:tcPr>
            <w:tcW w:w="144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ложенные обязательства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бязательства на сумму созданного резер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справка (ф. 0504833) с приложением расче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асчета резерва, согласно положениям учетной полити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9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99.ХХХ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размера созданного резер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определенная в приказе об уменьшении размера резерв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93.000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275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77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99.ХХХ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99.ХХ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Х1.ХХХ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ректирована сумма ЛБО</w:t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финанс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93.0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Х3.0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93.000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2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1.13.0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146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3448"/>
        <w:gridCol w:w="2308"/>
        <w:gridCol w:w="2273"/>
        <w:gridCol w:w="2041"/>
        <w:gridCol w:w="1949"/>
        <w:gridCol w:w="1949"/>
        <w:gridCol w:w="40"/>
      </w:tblGrid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обязательства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учете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обязательства</w:t>
            </w:r>
          </w:p>
        </w:tc>
        <w:tc>
          <w:tcPr>
            <w:tcW w:w="3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хгалтерские запис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бет</w:t>
            </w:r>
          </w:p>
        </w:tc>
        <w:tc>
          <w:tcPr>
            <w:tcW w:w="1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госконтрактов на поставку материальных ценносте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ная накладная и (или) акт приемки-передачи 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подтверждающих докумен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0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контракт. Счет на оплату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определенная условиями госконтракт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аванс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146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40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арплаты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платежные ведомости (ф. 0504401)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(подписания) соответствующих документов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платежные ведомости (ф. 0504401)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40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заявление на выдачу денежных средств под отчет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(подписания) заявления руководителем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направлении в командировку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писания приказа руководителем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выплат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3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совый отчет (ф. 0504505)</w:t>
            </w:r>
          </w:p>
        </w:tc>
        <w:tc>
          <w:tcPr>
            <w:tcW w:w="2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авансового отчета (ф. 0504505) руководителем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ход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способом «Красное сторно»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40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 (налог на имущество, налог на прибыль, НДС)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декларации, расчеты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всех видов сборов, пошлин, патентных платежей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2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&lt;1&gt;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2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штрафных санкций и сумм, предписанных судом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, устанавливающие обязательства учреждения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бюджетного обязательств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являющиеся основанием для оплаты обязательств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документации в бухгалтерию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численных обязательств (платежей)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1.ХХХ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Б.1.502.12.ХХХ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РБ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ХХХ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&lt;1&gt; </w:t>
      </w:r>
      <w:r>
        <w:rPr>
          <w:rFonts w:cs="Times New Roman" w:ascii="Times New Roman" w:hAnsi="Times New Roman"/>
          <w:sz w:val="28"/>
          <w:szCs w:val="28"/>
        </w:rPr>
        <w:t>В разрезе подстатей КОС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Верхний колонтитул Знак"/>
    <w:basedOn w:val="1"/>
    <w:qFormat/>
    <w:rPr>
      <w:rFonts w:ascii="Arial" w:hAnsi="Arial" w:eastAsia="Times New Roman" w:cs="Arial"/>
      <w:szCs w:val="24"/>
    </w:rPr>
  </w:style>
  <w:style w:type="character" w:styleId="Style16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58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1-12-30T14:46:00Z</cp:lastPrinted>
  <dcterms:modified xsi:type="dcterms:W3CDTF">2021-12-30T11:49:00Z</dcterms:modified>
  <cp:revision>7</cp:revision>
  <dc:subject/>
  <dc:title>Приложение к учетной политике казенного учреждения для целей бухучета. Порядок принятия обязательств</dc:title>
</cp:coreProperties>
</file>